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6776-1/2026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385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6. február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fontosabb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Lajkó Erzsébet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gy Bálint országgyűlési képviselő úr meghívására november 26-án a Hévízi Szent András Reumakórház és Gyógyfürdő területén helyszínbejáráson, majd a Hévízi Tó Fejlesztési Munkacsoport alakuló ülésén vettem rész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ovember 27-én dr. Udvardy György veszprémi érsek meghívására személyes beszélgetésre voltam hivatalos a Veszprémi Érsekség épületében, melyen a közös együttműködés folytatásáról, további lehetőségekről esett szó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28-án a keszthelyi Balaton Színházban tartották a Bibó István Gimnázium végzős évfolyamának diákjai szalagavató ünnepségüket, melyen részt vette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cember 4-én képviselő-testületi ülést követően közmeghallgatást tartottunk, kb. 40 fő részvételév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X. Turizmus és biztonság nemzetközi tudományos konferenciát rendeztek december 5-én Zalakarosban a Hotel Karos SPA-ban, melyre meghívást kaptam. Az esemény alapját a tágabban értelmezett témakörrel foglakozó kutatók, egyes szakterületek képviselői, gyakorlati szakemberek és nem utolsó sorban PhD, illetve egyetemi hallgató színvonalas kutatásai adtá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jda János Gimnázium végzős növendékei ugyanezen a napon 17:00 órakor tartották szalagavató ünnepélyüket a Balaton Kongresszusi Központ és Színházban, melyre meghívást kapta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ember 12-én a VisitBalaton365 Nkft. meghívására karácsonyi ünnepi estre és évzáró koccintásra voltam hivatalos a balatonfüredi Anna Grand Hotelbe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zalaszentlászói Faluházba hívott össze polgármesteri fórumot december 12-ére Nagy Bálint államtitkár úr, melyen távollétemben dr. Keserű Áron alpolgármester képvisel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fungstadt Hévíz város egyik legrégebbi testvértelepülése.</w:t>
      </w:r>
      <w:r>
        <w:rPr>
          <w:rFonts w:eastAsia="Times New Roman" w:cs="Arial" w:ascii="Arial" w:hAnsi="Arial"/>
          <w:bCs/>
          <w:lang w:eastAsia="hu-HU"/>
        </w:rPr>
        <w:t xml:space="preserve"> Patrick Koch polgármester 2013-tól vezette a várost, aki 2025. december 31. napjával befejezte városvezetői munkáját. A település új polgármestere </w:t>
      </w:r>
      <w:r>
        <w:rPr>
          <w:rFonts w:eastAsia="Times New Roman" w:cs="Arial" w:ascii="Arial" w:hAnsi="Arial"/>
          <w:bCs/>
          <w:lang w:val="en-US" w:eastAsia="en-US"/>
        </w:rPr>
        <w:t xml:space="preserve">Maximilian Schimmel </w:t>
      </w:r>
      <w:r>
        <w:rPr>
          <w:rFonts w:eastAsia="Times New Roman" w:cs="Arial" w:ascii="Arial" w:hAnsi="Arial"/>
          <w:bCs/>
          <w:lang w:eastAsia="hu-HU"/>
        </w:rPr>
        <w:t xml:space="preserve">lett, akinek ünnepélyes beiktatására 2025. december 19-én került sor. Ez alkalomból vettem részt december 17-21 között a jeles eseményen, melyen </w:t>
      </w:r>
      <w:r>
        <w:rPr>
          <w:rFonts w:eastAsia="Times New Roman" w:cs="Arial" w:ascii="Arial" w:hAnsi="Arial"/>
          <w:bCs/>
          <w:lang w:val="en-US" w:eastAsia="en-US"/>
        </w:rPr>
        <w:t>Pfungstadt</w:t>
      </w:r>
      <w:r>
        <w:rPr>
          <w:rFonts w:eastAsia="Times New Roman" w:cs="Arial" w:ascii="Arial" w:hAnsi="Arial"/>
          <w:bCs/>
          <w:lang w:eastAsia="hu-HU"/>
        </w:rPr>
        <w:t xml:space="preserve"> város valamennyi testvérvárosa jelen vol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Illyés Gyula Általános Iskola december 18-án rendezte meg hagyományos „Gyertyafényes karácsony” c. karácsonyi hangversenyét a városi sportcsarnokban, melyen távollétemben dr. Keserű Áron alpolgármester köszöntötte a megjelent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6. január 4-9 között személyes meghívásnak tettem eleget Minszkben. A látogatás célja az „Inernational School of Sanatorium Treatment, Rehabilitation and Wellness Technologies” elnevezésű programon való részvétel, valamint további kapcsolatok kialakítása, közös kezdeményezések előmozdítása a turizmus, az egészségügy és a kultúra területé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nsana Thermal Hévíz szállodába érkezett január 19-én egy japán fürdőváros turisztikai delegációja, melynek köszöntésére kért fel a szálloda vezetése. A delegáció látogatásának célja a tapasztalatcsere, a magyar fürdőkultúra megismerése, valamint a hévízi tófürdő üzemeltetésének és a város promóciójának bemutatása volt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nuár 21-én délelőtt Siófokon a DRV Zrt székházában vettem részt egy megbeszélés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gyanezen a napon a Magyar Kultúra Napja alkalmából nyílt kiállítás a 105 éve született Pilinszky János emlékére a Rózsakert Múzeum körkamara termében. A tárlatot – mely a költő életét és műveit mutatja be – távollétemben dr.  Keserű Áron alpolgármester nyitotta meg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 Megyei Jogú Város Önkormányzata meghívására részt vettem január 23-án az új esztendő alkalmából tartott polgármesteri fogadáson az Arany Bárány Szálloda Télikertjéb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Kocsis Gyula, az Életet az Éveknek Zalai Szervezetének elnöke meghívására január 27-én Lázár László alpolgármester vett részt a zalaegerszegi Art-Moziban megtartott Újévi Koncert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Veszprém-Balaton 2023. Zrt február 3-án rendezte meg a Veszprém-Balaton Régió Turisztikai Évadnyitó eseményét a DODE – Digitális Élményközpontban, melyre meghívást kaptam dr. Keserű Áron alpolgármester képviselt. Az esemény célja az, hogy az Európa Sportrégiója 2026-os címviselés apropóján közös, évindító szakmai fórumot biztosítson a régió turisztikai ágazatának meghatározó szereplői és stratégiai partnerei számára.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bruár 11-én Lázár László alpolgármester az Önkormányzat nevében köszöntötte az otthonában 90. születénsnapja alkalmából Király Istvánné, városunk Klári óvónénijét.</w:t>
      </w:r>
    </w:p>
    <w:p>
      <w:pPr>
        <w:pStyle w:val="Listaszerbekezds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bó István Gimnázium és Szülői Munkaközössége Alapítványi Bálját rendezték meg február 14-én a városi sportcsarnokban, melyre meghívást kaptam.</w:t>
      </w:r>
    </w:p>
    <w:p>
      <w:pPr>
        <w:pStyle w:val="Listaszerbekezds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bruár 17-én a Belvárosi Múzeumban „A láthatatlan felé forduló ember” c. kiállításon köszöntöttem a megjelent vendég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 Bálint országgyűlési képviselő meghívására február 20-án részt vettem a hévízi tófürdő konferencia termében tartott tájékoztató beszélgetésen, melyen a minisztériumok szakemberi adtak részletes tájékoztatást a folyamatban lévő munkálatokról, a tervezett lépésekrő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92"/>
        <w:gridCol w:w="2977"/>
        <w:gridCol w:w="1487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jkó Erzséb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lgármesteri ügyintéző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róczi Ed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binetvezet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character" w:styleId="Vkekvd">
    <w:name w:val="vkek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1:00Z</dcterms:created>
  <dc:creator>T-Cont Kft</dc:creator>
  <dc:description/>
  <cp:keywords/>
  <dc:language>en-US</dc:language>
  <cp:lastModifiedBy>Lajkó Erzsébet Márta</cp:lastModifiedBy>
  <cp:lastPrinted>2026-02-03T11:23:00Z</cp:lastPrinted>
  <dcterms:modified xsi:type="dcterms:W3CDTF">2026-02-17T07:49:00Z</dcterms:modified>
  <cp:revision>186</cp:revision>
  <dc:subject/>
  <dc:title/>
</cp:coreProperties>
</file>